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                  PREDLOG                                    </w:t>
      </w:r>
    </w:p>
    <w:p>
      <w:pPr>
        <w:pStyle w:val="Normal"/>
        <w:spacing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Nа оsnоvu člana 27 stav 1 tačka 5 i člana 38 stav 1 tačka 2 Zakona o lokalnoj samoupravi ("Službeni list CG", br. 2/18, 34/19 i 38/20), člana 223 stav 5 Zakona o planiranju prostora i izgradnji objekata ("Službeni list CG", br. 64/17, 44/18, 63/18, 11/19 i 82/20) i člana 35 stav 1 alineja 2 Statuta Opštine Tivat ("Službeni list CG - opštinski propisi", broj 24/18 i 09/20)</w:t>
      </w:r>
      <w:r>
        <w:rPr>
          <w:rFonts w:cs="Arial" w:ascii="Arial" w:hAnsi="Arial"/>
          <w:lang w:val="sr-Latn-CS"/>
        </w:rPr>
        <w:t xml:space="preserve">, Skupština Opštine Tivat, na sjednici održanoj dana .................. godine, donijela je </w:t>
      </w:r>
    </w:p>
    <w:p>
      <w:pPr>
        <w:pStyle w:val="Normal"/>
        <w:spacing w:before="0" w:after="0"/>
        <w:ind w:left="3540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 izmjenama i dopunama Odluke o izgradnji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nih objekata od opšteg interesa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1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Odluci o izgradnji lokalnih objekata od opšteg interesa („Sl.list Crne Gore – opštinski propisi“, broj 18/14, 42/15 i 28/16) član 3 stav 1 tačka 8 mijenja se na način da ista sada glasi: „objekti distributivne mreže naponskog nivoa do 35 kV trafostanice i vodovi od 110 kV ili manje“.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u 3 stav 1 dodaje se tačka 11 „parking prostori“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2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u 6 stav 1 tačka 2 mijenja se na način da ista sada glasi: „lokaciju za izgradnju lokalnog objekta od opšteg interesa odnosno grafički prikaz lokacije na katastarskoj podlozi urađen od strane ovlašćene geodetske organizacije.“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3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/>
      </w:pPr>
      <w:r>
        <w:rPr>
          <w:rFonts w:cs="Arial" w:ascii="Arial" w:hAnsi="Arial"/>
        </w:rPr>
        <w:t>Član 7 mijenja se na način da isti sada glas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Lokacija u smislu člana 6 stav 1 tačka 2 ove Odluke može se odrediti pod uslovom d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e ugrožava susjedne objekte i ambijentalne vrijednos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 zasniva na održivosti razvoja u skladu sa kojim se podstiče privredni i socijalni razvo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 poštuje načelo javnosti u skladu sa kojim javnost ima pravo da učestvuje u postupku izrade, kao i da se obavještava i podstiče učešće javnosti.“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4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lan 8 stav 6 mijenja se na način da isti sada glasi: „Odluku o izgradnji lokalnog objekta od opšteg interesa donosi Skupština opštine.“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b/>
        </w:rPr>
        <w:t>Član 5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u 11 dodaje se stav 3 koji glasi: „Ukoliko nadležni organi, odnosno institucije, ne dostave dokaze iz stava 1 tačka 4 ovog člana u roku od 15 (petnaest) dana od dana prijema zahtjeva za njihovo dostavljanje smatraće se da su saglasni sa revidovanim glavnim projektom“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6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lan 18 stav 2 mijenja se na način da isti sada glasi: „Poslove inspekcijskog nadzora nad sprovođenjem ove Odluke vrši nadležno Ministarstvo“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u 18 briše se stav 3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7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osmog dana od dana objavljivanja u „Službenom listu Crne Gore – opštinski propisi“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oj: 03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ivat, </w:t>
        <w:tab/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Skupština Opštine Tivat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redsjednik Skupštine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cs="Arial" w:ascii="Arial" w:hAnsi="Arial"/>
        </w:rPr>
        <w:tab/>
        <w:t xml:space="preserve">     Andrija Petković, s.r.</w:t>
      </w:r>
    </w:p>
    <w:p>
      <w:pPr>
        <w:pStyle w:val="Normal"/>
        <w:ind w:left="3540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 R A Z L O Ž E NJ E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vni osnov za donošenje Odluke o o izmjeni Odluke o izgradnji lokalnih objekata od opšteg interesa sadržan je u članu 223 stav 5 Zakona o planiranju prostora i izgradnji objekata (»Sl.list Crne Gore«, broj 64/17, 44/18, 63/18 i 82/20).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rFonts w:cs="Arial" w:ascii="Arial" w:hAnsi="Arial"/>
        </w:rPr>
        <w:t xml:space="preserve">Članom 223 stav 2, 3, 4 i 5 propisano je: 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opisi jedinice lokalne samouprave, kojima se uređuju lokalni objekti od opšteg interesa primjenjivaće se do donošenja plana generalne regulacije Crne Gore u dijelu koji se odnosi na: vodovodnu, telekomunikacionu i kanalizacionu infrastrukturu, toplovode; opštinske puteve (lokalne i nekategorisane) i prateće objekte; ulice u naseljima i trgove; parking prostore, pijace; gradska groblja; podzemne i nadzemne prolaze; javne garaže; objekte distributivne mreže naponskog nivoa do 35 kV trafostanice i vodove od 110 kV ili manje, rasklopna postrojenja, javnu rasvjetu; solarne elektrane od 5 MW i manje, sportske objekte i skijaške staze sa pratećom infrastrukturom za pripremu i uređenje istih; javne i zelene površine i gradske parkove, ski-liftove, žičare koje se grade na teritoriji jedne lokalne samouprave; objekte privrednog razvoja (privredne objekte, objekte proizvodnog zanatstva, skladišta, stovarišta, robno-distributivne centre, servisne zone, slobodne zone, komunalno-servisne objekte, pumpne stanice) i objekte ruralnog razvoja (poljoprivrede, stočarstva, vinogradarstva, voćarstva i ribarstva)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redba stava 2 ovog člana shodno se primjenjuje i u slučaju kada jedinica lokalne samouprave donosi propis kojim se uređuju lokalni objekti od opšteg interesa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pekcijski nadzor nad sprovođenjem propisa jedinica lokalne samouprave kojim se uređuju lokalni objekti od opšteg interesa vrši Ministarstvo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dinica lokalne samouprave dužna je da propis iz stava 2 ovog člana uskladi sa odredbama ovog zakona u roku od 90 dana od dana stupanja na snagu ovog zakona“.</w:t>
      </w:r>
    </w:p>
    <w:p>
      <w:pPr>
        <w:pStyle w:val="Normal"/>
        <w:tabs>
          <w:tab w:val="clear" w:pos="708"/>
          <w:tab w:val="left" w:pos="69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rađivač</w:t>
        <w:tab/>
        <w:t>Predlagač</w:t>
      </w:r>
    </w:p>
    <w:p>
      <w:pPr>
        <w:pStyle w:val="Normal"/>
        <w:tabs>
          <w:tab w:val="clear" w:pos="708"/>
          <w:tab w:val="left" w:pos="6990" w:leader="none"/>
        </w:tabs>
        <w:spacing w:before="0" w:after="0"/>
        <w:rPr/>
      </w:pPr>
      <w:r>
        <w:rPr>
          <w:rFonts w:cs="Arial" w:ascii="Arial" w:hAnsi="Arial"/>
        </w:rPr>
        <w:t>Sekretarijat za uređenje prostora</w:t>
        <w:tab/>
        <w:t>Predsjednik Opštine</w:t>
      </w:r>
    </w:p>
    <w:sectPr>
      <w:footerReference w:type="default" r:id="rId2"/>
      <w:type w:val="nextPage"/>
      <w:pgSz w:w="12240" w:h="15840"/>
      <w:pgMar w:left="850" w:right="850" w:gutter="0" w:header="0" w:top="864" w:footer="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ME"/>
    </w:rPr>
  </w:style>
  <w:style w:type="character" w:styleId="FooterChar">
    <w:name w:val="Footer Char"/>
    <w:qFormat/>
    <w:rPr>
      <w:sz w:val="22"/>
      <w:szCs w:val="22"/>
      <w:lang w:val="sr-Latn-M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18:00Z</dcterms:created>
  <dc:creator>Milica Manojlovic</dc:creator>
  <dc:description/>
  <dc:language>en-US</dc:language>
  <cp:lastModifiedBy>Elvis Mustajbasic</cp:lastModifiedBy>
  <cp:lastPrinted>2021-03-09T08:15:00Z</cp:lastPrinted>
  <dcterms:modified xsi:type="dcterms:W3CDTF">2021-03-09T11:18:00Z</dcterms:modified>
  <cp:revision>2</cp:revision>
  <dc:subject/>
  <dc:title/>
</cp:coreProperties>
</file>